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Lucille Ball________________________</w:t>
      </w:r>
    </w:p>
    <w:p>
      <w:pPr>
        <w:pStyle w:val="Default"/>
        <w:spacing w:before="0" w:after="503"/>
        <w:ind w:right="286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>
          <w:sz w:val="22"/>
          <w:szCs w:val="22"/>
        </w:rPr>
      </w:pPr>
      <w:r>
        <w:rPr>
          <w:sz w:val="22"/>
          <w:szCs w:val="22"/>
        </w:rPr>
        <w:t xml:space="preserve">Babbitt, Deb. "Ten Lessons Learned from Lucille Ball, Entrepreneur." </w:t>
      </w:r>
      <w:r>
        <w:rPr>
          <w:i/>
          <w:iCs/>
          <w:sz w:val="22"/>
          <w:szCs w:val="22"/>
        </w:rPr>
        <w:t>The Savvy Intern by YouTern</w:t>
      </w:r>
      <w:r>
        <w:rPr>
          <w:sz w:val="22"/>
          <w:szCs w:val="22"/>
        </w:rPr>
        <w:t>. N.p., n.d. Web. 03 Mar. 2013. &lt;http://www.youtern.com/thesavvyintern/index.php/2011/08/07/ten-lessons-learned-from-lucille-ball-entrepreneur/&gt;.</w:t>
      </w:r>
      <w:r>
        <w:rPr>
          <w:b/>
          <w:bCs/>
          <w:sz w:val="22"/>
          <w:szCs w:val="22"/>
        </w:rPr>
        <w:t xml:space="preserve">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-She was</w:t>
            </w:r>
            <w:r>
              <w:rPr>
                <w:color w:val="000000"/>
              </w:rPr>
              <w:t xml:space="preserve"> “</w:t>
            </w:r>
            <w:r>
              <w:rPr>
                <w:rFonts w:cs="Arial"/>
                <w:color w:val="262626"/>
                <w:sz w:val="22"/>
                <w:szCs w:val="22"/>
              </w:rPr>
              <w:t>more than a gifted comedienne she was a remarkable entrepreneur” (page 1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-She wasn’t very popular until she was 40 years old. (page 1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/>
                <w:color w:val="262626"/>
                <w:sz w:val="22"/>
                <w:szCs w:val="22"/>
              </w:rPr>
              <w:t>-“In 1962, Lucy bought out former husband Desi, becoming the first (and only) female head of a studio – and once again rebranded herself as an industry powerhouse” (page 1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Lucille Ball proved that she could successfully support herself and did not need a man to help her-showed that women could be independent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e proved that women could have children and manage a career at the same time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She played a role in influencing and shaping the lives of other actors/actresses.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How do other entertainers view Lucille Ball? What did they like the most about her?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Was she looked down upon because she had a child and continued on with her career at the same time?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How was the television industry different before Lucille Ball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Make a fan page where fans write letters expressing what they loved the most about Lucille Ball-personality, style, character, sense of humor, favorite episode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Use some of this as evidence in a persuasive essay or journal articl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 Announcement for the establishment of Desilu Productions</w:t>
            </w:r>
          </w:p>
        </w:tc>
      </w:tr>
      <w:tr>
        <w:trPr>
          <w:trHeight w:val="360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Greatly impacted the qualities of television shows that we still have today-sitcoms, rerun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262626"/>
                <w:sz w:val="22"/>
                <w:szCs w:val="22"/>
              </w:rPr>
              <w:t>“</w:t>
            </w:r>
            <w:r>
              <w:rPr>
                <w:rFonts w:cs="Arial"/>
                <w:color w:val="262626"/>
                <w:sz w:val="22"/>
                <w:szCs w:val="22"/>
              </w:rPr>
              <w:t>At the time, Lucy’s decision to have children in her 40’s was nearly unheard of – and an inspiration to many women who wanted to create a career and also enjoy a family” (page 1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262626"/>
                <w:sz w:val="22"/>
                <w:szCs w:val="22"/>
              </w:rPr>
              <w:t>-“Lucille Ball has inspired many entertainers, including Carol Burnett, Julie Andrews, John Belushi, Dan Ackroyd, Debra Messing and a host of others who cite Lucille Ball as a major influence in their careers” (page 1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rFonts w:cs="Arial"/>
                <w:color w:val="262626"/>
                <w:sz w:val="22"/>
                <w:szCs w:val="22"/>
              </w:rPr>
              <w:t>From creating the “sitcom” formula (using three cameras rather than one; filming in front of a live audience), to using “real” film for a television show, to pioneering the multi-billion dollar “rerun” industry through syndication – no single person contributed more to the television industry” (page 1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3:19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3-04T18:22:00Z</dcterms:modified>
  <cp:revision>8</cp:revision>
  <dc:subject>Heinemann--Putz [text]</dc:subject>
  <dc:title>Heinemann--Putz [text]</dc:title>
</cp:coreProperties>
</file>